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łącznik nr 10 do umowy </w:t>
      </w:r>
    </w:p>
    <w:p>
      <w:pPr>
        <w:pStyle w:val="Normal"/>
        <w:tabs>
          <w:tab w:val="clear" w:pos="708"/>
          <w:tab w:val="left" w:pos="2552" w:leader="none"/>
        </w:tabs>
        <w:spacing w:before="0" w:after="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……………………………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08"/>
                <w:tab w:val="left" w:pos="2552" w:leader="none"/>
              </w:tabs>
              <w:spacing w:before="0" w:after="60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arta Materiałowa Nr. xxx/B/rok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08"/>
                <w:tab w:val="left" w:pos="2552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niosek Wykonawcy o zatwierdzenie materiału do wbudowania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right="-1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80"/>
        <w:ind w:right="-142" w:hanging="0"/>
        <w:jc w:val="both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lang w:eastAsia="zh-CN" w:bidi="hi-IN"/>
        </w:rPr>
        <w:t>ZADANIE: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lang w:eastAsia="zh-CN" w:bidi="hi-IN"/>
        </w:rPr>
        <w:t xml:space="preserve">Roboty budowlane polegające na wykonaniu na podstawie programu funkcjonalno-użytkowego (PFU) w formule zaprojektuj i wybuduj zadania pn. „Głęboka modernizacja budynku Urzędu Skarbowego w Olsztynie zlokalizowanego w Olsztynie przy Al. M. J. Piłsudskiego 59”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>realizowane w ramach POIiŚ 2014-2020 – umowa o dofinansowanie Nr POIS.01.03.01-00.0090/17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60" w:after="1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owa n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6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60" w:after="1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60" w:after="1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SPORZĄDZENIA 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ateriał: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iejsce wbud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Zgodność materiału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 dokumentacją projektow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ykonawca oświadcza, iż zaproponowany materiał jest zgodny z parametrami określonymi w dokumentacji projektowej oraz STWiOR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 kierownika budowy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i/>
          <w:i/>
          <w:color w:val="BFBFBF"/>
          <w:sz w:val="20"/>
          <w:szCs w:val="20"/>
        </w:rPr>
      </w:pPr>
      <w:r>
        <w:rPr>
          <w:rFonts w:cs="Arial" w:ascii="Arial" w:hAnsi="Arial"/>
          <w:i/>
          <w:color w:val="BFBFBF"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Załączni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klaracja zgodności 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klaracja właściwości użytkowych 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Świadectwo dopuszczenia do eksploatacji nr …………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test, aprobata nr.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ind w:left="72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Opinia Nadzoru Autorskiego (o ile jest wymagan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92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Opinia branżowego inspektora nadzoru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88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Inwestor: akceptacja/ akceptacja warunkowa / brak akcept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9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08"/>
                <w:tab w:val="left" w:pos="2552" w:leader="none"/>
              </w:tabs>
              <w:spacing w:before="0" w:after="60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arta Materiałowa Nr. xxx/E/rok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08"/>
                <w:tab w:val="left" w:pos="2552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niosek Wykonawcy o zatwierdzenie materiału do wbudowania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0" w:after="6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uppressAutoHyphens w:val="true"/>
        <w:autoSpaceDE w:val="false"/>
        <w:spacing w:before="0" w:after="80"/>
        <w:ind w:right="-142" w:hanging="0"/>
        <w:jc w:val="both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lang w:eastAsia="zh-CN" w:bidi="hi-IN"/>
        </w:rPr>
        <w:t>ZADANIE: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lang w:eastAsia="zh-CN" w:bidi="hi-IN"/>
        </w:rPr>
        <w:t xml:space="preserve">Roboty budowlane polegające na wykonaniu na podstawie programu funkcjonalno-użytkowego (PFU) w formule zaprojektuj i wybuduj zadania pn. „Głęboka modernizacja budynku Urzędu Skarbowego w Olsztynie zlokalizowanego w Olsztynie przy Al. M. J. Piłsudskiego 59”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>realizowane w ramach POIiŚ 2014-2020 – umowa o dofinansowanie Nr POIS.01.03.01-00.0090/17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60" w:after="1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owa n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6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60" w:after="1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60" w:after="1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 xml:space="preserve">DATA SPORZĄDZENIA 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ateriał: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iejsce wbud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Zgodność materiału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 dokumentacją projektow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ykonawca oświadcza, iż zaproponowany materiał jest zgodny z parametrami określonymi w dokumentacji projektowej oraz STWiOR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eastAsia="Calibr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 kierownika budowy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i/>
          <w:i/>
          <w:color w:val="BFBFBF"/>
          <w:sz w:val="20"/>
          <w:szCs w:val="20"/>
        </w:rPr>
      </w:pPr>
      <w:r>
        <w:rPr>
          <w:rFonts w:cs="Arial" w:ascii="Arial" w:hAnsi="Arial"/>
          <w:i/>
          <w:color w:val="BFBFBF"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Załączni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klaracja zgodności 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klaracja właściwości użytkowych 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Świadectwo dopuszczenia do eksploatacji nr …………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test, aprobata nr.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ind w:left="72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Opinia Nadzoru Autorskiego (o ile jest wymagan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92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Opinia branżowego inspektora nadzoru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88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Inwestor: akceptacja/ akceptacja warunkowa / brak akcept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9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08"/>
                <w:tab w:val="left" w:pos="2552" w:leader="none"/>
              </w:tabs>
              <w:spacing w:before="0" w:after="60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arta Materiałowa Nr. xxx/S/rok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tabs>
                <w:tab w:val="clear" w:pos="708"/>
                <w:tab w:val="left" w:pos="2552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niosek Wykonawcy o zatwierdzenie materiału do wbudowania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0" w:after="6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uppressAutoHyphens w:val="true"/>
        <w:autoSpaceDE w:val="false"/>
        <w:spacing w:before="0" w:after="80"/>
        <w:ind w:right="-142" w:hanging="0"/>
        <w:jc w:val="both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lang w:eastAsia="zh-CN" w:bidi="hi-IN"/>
        </w:rPr>
        <w:t>ZADANIE: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i/>
          <w:kern w:val="2"/>
          <w:sz w:val="20"/>
          <w:szCs w:val="20"/>
          <w:lang w:eastAsia="zh-CN" w:bidi="hi-IN"/>
        </w:rPr>
        <w:t xml:space="preserve">Roboty budowlane polegające na wykonaniu na podstawie programu funkcjonalno-użytkowego (PFU) w formule zaprojektuj i wybuduj zadania pn. „Głęboka modernizacja budynku Urzędu Skarbowego w Olsztynie zlokalizowanego w Olsztynie przy Al. M. J. Piłsudskiego 59” </w:t>
      </w:r>
      <w:r>
        <w:rPr>
          <w:rFonts w:eastAsia="SimSun;宋体" w:cs="Times New Roman" w:ascii="Times New Roman" w:hAnsi="Times New Roman"/>
          <w:i/>
          <w:kern w:val="2"/>
          <w:sz w:val="20"/>
          <w:szCs w:val="20"/>
          <w:lang w:eastAsia="zh-CN" w:bidi="hi-IN"/>
        </w:rPr>
        <w:t>realizowane w ramach POIiŚ 2014-2020 – umowa o dofinansowanie Nr POIS.01.03.01-00.0090/17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60" w:after="1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owa n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before="6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before="6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60" w:after="1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/>
      </w:pPr>
      <w:r>
        <w:rPr>
          <w:rFonts w:cs="Arial" w:ascii="Arial" w:hAnsi="Arial"/>
          <w:b/>
          <w:sz w:val="20"/>
          <w:szCs w:val="20"/>
        </w:rPr>
        <w:t xml:space="preserve">DATA SPORZĄDZENIA 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ateriał: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iejsce wbud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Zgodność materiału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z dokumentacją projektow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ykonawca oświadcza, iż zaproponowany materiał jest zgodny z parametrami określonymi w dokumentacji projektowej oraz STWiOR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eastAsia="Calibri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 kierownika budowy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i/>
          <w:i/>
          <w:color w:val="BFBFBF"/>
          <w:sz w:val="20"/>
          <w:szCs w:val="20"/>
        </w:rPr>
      </w:pPr>
      <w:r>
        <w:rPr>
          <w:rFonts w:cs="Arial" w:ascii="Arial" w:hAnsi="Arial"/>
          <w:i/>
          <w:color w:val="BFBFBF"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Załączni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klaracja zgodności 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klaracja właściwości użytkowych 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Świadectwo dopuszczenia do eksploatacji nr ……………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test, aprobata nr.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ind w:left="72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Opinia Nadzoru Autorskiego ( o ile jest wymagana 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92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Opinia branżowego inspektora nadzoru 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88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  <w:t>Inwestor: akceptacja/ akceptacja warunkowa / brak akcept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</w:rPr>
              <w:t>Data i podpis</w:t>
            </w:r>
          </w:p>
        </w:tc>
      </w:tr>
      <w:tr>
        <w:trPr>
          <w:trHeight w:val="9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60" w:after="6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60"/>
        <w:rPr>
          <w:rFonts w:ascii="Arial" w:hAnsi="Arial" w:cs="Arial"/>
          <w:i/>
          <w:i/>
          <w:vanish/>
          <w:color w:val="808080"/>
          <w:sz w:val="16"/>
          <w:szCs w:val="16"/>
        </w:rPr>
      </w:pPr>
      <w:r>
        <w:rPr>
          <w:rFonts w:cs="Arial" w:ascii="Arial" w:hAnsi="Arial"/>
          <w:i/>
          <w:vanish/>
          <w:color w:val="808080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142" w:top="21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0"/>
      <w:gridCol w:w="1616"/>
      <w:gridCol w:w="4010"/>
    </w:tblGrid>
    <w:tr>
      <w:trPr/>
      <w:tc>
        <w:tcPr>
          <w:tcW w:w="3660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eastAsia="Cambria" w:cs="Times New Roman"/>
            </w:rPr>
          </w:pPr>
          <w:r>
            <w:rPr>
              <w:rFonts w:eastAsia="Cambria" w:cs="Times New Roman" w:ascii="Cambria" w:hAnsi="Cambria"/>
              <w:lang w:val="en-US" w:eastAsia="en-US"/>
            </w:rPr>
            <w:drawing>
              <wp:inline distT="0" distB="0" distL="0" distR="0">
                <wp:extent cx="1894840" cy="942340"/>
                <wp:effectExtent l="0" t="0" r="0" b="0"/>
                <wp:docPr id="1" name="Obraz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484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6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eastAsia="Cambria" w:cs="Times New Roman"/>
            </w:rPr>
          </w:pPr>
          <w:r>
            <w:rPr>
              <w:rFonts w:eastAsia="Cambria" w:cs="Times New Roman" w:ascii="Cambria" w:hAnsi="Cambria"/>
            </w:rPr>
          </w:r>
        </w:p>
      </w:tc>
      <w:tc>
        <w:tcPr>
          <w:tcW w:w="4010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eastAsia="Cambria" w:cs="Times New Roman"/>
            </w:rPr>
          </w:pPr>
          <w:r>
            <w:rPr>
              <w:rFonts w:eastAsia="Cambria" w:cs="Times New Roman" w:ascii="Cambria" w:hAnsi="Cambria"/>
              <w:lang w:val="en-US" w:eastAsia="en-US"/>
            </w:rPr>
            <w:drawing>
              <wp:inline distT="0" distB="0" distL="0" distR="0">
                <wp:extent cx="2218055" cy="838200"/>
                <wp:effectExtent l="0" t="0" r="0" b="0"/>
                <wp:docPr id="2" name="Obraz 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5" r="-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05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;Book Antiqua" w:hAnsi="Palatino;Book Antiqua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Palatino;Book Antiqua" w:hAnsi="Palatino;Book Antiqua" w:eastAsia="Times New Roman" w:cs="Palatino;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32:00Z</dcterms:created>
  <dc:creator>Bartosz Rogowski</dc:creator>
  <dc:description/>
  <cp:keywords/>
  <dc:language>en-US</dc:language>
  <cp:lastModifiedBy>Płucienniczak Mariusz</cp:lastModifiedBy>
  <cp:lastPrinted>2018-02-15T16:03:00Z</cp:lastPrinted>
  <dcterms:modified xsi:type="dcterms:W3CDTF">2020-03-17T07:32:00Z</dcterms:modified>
  <cp:revision>2</cp:revision>
  <dc:subject/>
  <dc:title/>
</cp:coreProperties>
</file>